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 решения Совета Зассовского сельского поселения Лабинского района «О местном бюджете на 2019 год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ояснительная записка содержит информацию о параметрах и основных подходах при формировании проектировок местного бюджета на 2019 год по доходам и расход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политики и налоговой политики на 2019 год представлены в отдельном документе, прилагаемом к решению Совета Зассовского сельского поселения Лабинского района «О местном бюджете на 2019 год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Бюджет подготовлен с соблюдением требований Бюджетного кодекса Российской Федерации, Налогового кодекса Российской Федерации, решения Совета Зассовского сельского поселения Лабинского района «О бюджетном устройстве и бюджетном процессе в Зассовском сельском поселении Лабинского района», иных нормативных правовых актов Российской Федерации и Краснодарского к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ная часть бюджета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расчетов формирования доходной базы бюджета на 2019 год положены прогнозные данные, которые представлены в прогнозе социально-экономического развития Зассовского сельского поселения на среднесрочную перспективу, в том числе на 2019 год, в отраслевом разрезе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составляет 12646,60 тыс. руб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местного бюджета, без учета безвозмездных поступлений, предусматривается в объеме 4242,4 тыс. руб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поступлений доходов в местный бюджет по основным доходным источникам на 2019 год приведены ниже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9 году предусматривается поступление налога на доходы физических лиц в местный бюджет в сумме 467,0 тыс. рублей, что составляет 110,3 процентов к ожидаемому исполнению за 2018 год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снову расчета поступлений принят прогноз налогооблагаемой базы по налогу на доходы физических лиц, в том числе фонда оплаты труда и процента поступления налога с корректировкой на сумму разовых платежей по предшествующим периодам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редусматриваются поступление единого сельскохозяйственного налога в местный бюджет в сумме 42,0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ет прогноза произведен исходя из дохода крестьянских фермерских хозяйств поселения и налогооблагаемой базы, существующей в поселении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оступление платежей по налогу на имущество предусматривается в сумме 390,0 тыс. рублей, что составляет 156,0% от ожидаемых поступлений данного налога в 2018 году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роизведен исходя из данных по оценке домовладений филиалом ГУП Краснодарского края «Крайтехинвентаризация»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оступление платежей по земельному налогу запланировано в сумме 1370,0 тыс. рублей, что составляет 100,3 % от ожидаемого исполнения за 2018 год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роизведен исходя из кадастровой оценки земель поселения и налогооблагаемой базы, существующей в поселении, с учетом налоговых ставок.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5. Доходы от уплаты акцизов на нефтепродукты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оступление доходов от уплаты акцизов на нефтепродукты согласно дифференцированных нормативов отчислений от акцизов на автомобильный и прямогонный бензин, дизельное топливо, моторные масла дл дизельных и (или) карбюраторных (инжекторных двигателей, производимые на территории Российской Федерации запланировано в сумме 1958,4 тыс. рублей, что составляет 100,8 % к плановому назначению на 2018 год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Безвозмездные поступлени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безвозмездных поступлений из краевого и районного бюджетов в 2019 году составит 8394,2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тации бюджету Зассовского сельского поселения на выравнивание уровня бюджетной обеспеченности предусмотрены в сумме 8394,2 тыс. рублей или 96,0 % к бюджету 2018 года, из них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евая дотация на выравнивание уровня бюджетной обеспеченности – 7 984,5 тыс. рублей;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ый фонд финансовой поддержки – 184,2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венции от бюджетов других уровней бюджетной системы Российской Федерации предусмотрены на 2018 год в сумме 225,5 тыс. рублей, из них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выполнение государственных полномочий по первичному воинскому учету – 221,7 тыс. рублей;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выполнение государственных полномочий по организации деятельности административных комиссий – 3,8 тыс. рублей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</w:t>
      </w:r>
    </w:p>
    <w:p>
      <w:pPr>
        <w:pStyle w:val="Normal"/>
        <w:spacing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 бюджета предусмотрены в сумме 12 646,6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разделов и подразделов функциональной классификации представлены ниж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культурная сфер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циальную сферу предусматриваются в сумме 5064,3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в разрезе отраслей социально-культурной сферы характеризуются следующими показателями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2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а, кинематография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ходы по разделу 0800 «Культура и кинематография» в сумме 5024,3 тыс. рублей предусматриваются на выполнение функций муниципального казенного учреждения культуры Зассовского сельского поселения Лабинского района «Центр культуры и досуга» по выполнению следующих полномочи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ультура» 0801- расходы по отрасли культура (ДК) содержание имущества для бюджетных учреждений- 4512,1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по отрасли культура (библиотеки) - – субсидии бюджетным учреждениям на возмещение нормативных затрат, связанных с оказанием ими государственных услуг и содержания имущества – 477,2 тыс. рублей;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ругие вопросы в области культуры, кинематографии (ремонт и содержание памятников) - 35,0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2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а и спорт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асходы по разделу 1101 «Физкультура и спорт» в сумме 40,0 тыс. рублей предусматриваются н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спортивного инвентаря – 27,0 тыс. рубле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питание спортсменов – 13,0 тыс. рублей</w:t>
      </w:r>
    </w:p>
    <w:p>
      <w:pPr>
        <w:pStyle w:val="Style16"/>
        <w:numPr>
          <w:ilvl w:val="2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по разделу 0707 «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ежная политика</w:t>
      </w:r>
      <w:r>
        <w:rPr>
          <w:rFonts w:cs="Times New Roman" w:ascii="Times New Roman" w:hAnsi="Times New Roman"/>
          <w:sz w:val="28"/>
          <w:szCs w:val="28"/>
        </w:rPr>
        <w:t>» в сумме 10,0 тыс. рублей предусматриваются расходы на реализацию ведомственной программы «Молодежь Зассовского сельского поселения Лабинского района на 2018 год». утвержденной постановлением администрации Зассовского сельского поселения Лабинского района от 10.10.2018 г. №89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5 «Жилищно-коммунальное хозяйство» предусмотрены средства в сумме 447,1 тыс. рублей, в том числе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 муниципальной программы «Газификация Зассовского сельского поселения Лабинского района на 2019-2021 годы» от 10.10.2018 г. № 92- 95,1 тыс. руб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электроэнергии за уличное освещение в сумме 190,0 тыс. рубле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бустройство мест захоронения (дератизацию территорий кладбищ) – 22,0 тыс. рублей;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(разработка дизайн-проекта парка)-  140,0 тыс. рубле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оборона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200 «Национальная оборона» предусмотрены средства на осуществление первичного воинского учета в поселениях, где отсутствуют военные комиссариаты в сумме 202,6 тыс. рублей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азделу 03 «Национальная безопасность и правоохранительная деятельность» предусмотрены средства на реализацию мероприятий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 Зассовского сельского поселения Лабинского района от 10.10.2017 г. № 94 в сумме 200,0 тыс.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Национальная экономи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азделу 04 «Национальная экономика» предусмотрены средства в сумме 1958,4 тыс. рублей, в том числе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дорожного фонда – 1958,4 тыс. рубле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Поддержка малого и среднего предпринимательства в Зассовском сельском поселении Лабинского района на 2018-2020 гг.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й постановлением администрации Зассовского сельского поселения Лабинского района от 10.10.2017 г. № 95 – 4,0 тыс. рубл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Общегосударственные расход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Общегосударственные расходы» отражены расходы на функционирование администрации Зассовского сельского поселения, а также отдельные расходы по реализации государственных функций, связанных с общегосударственным управлением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заработную плату с начислениями главе администрации Зассовского сельского поселения в сумме 830,8 тыс. рубле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о 3100,4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107 «Обеспечение проведения выборов и референдумов» предусмотрено 119,7 тыс.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содержание аппарата администрации Зассовского сельского поселения осуществлялось в соответствии с нормативами формирования расходов на оплату труда выборных должностных лиц, муниципальных служащих и содержание органов местного самоуправления, утвержденными Постановл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>администрации (губернатора) Краснодарского края  от 16.10.2017 года № 79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.Другие общегосударственные вопросы. 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одраздел 0113 «Другие общегосударственные вопросы» включены расходы в сумме 445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Развитие органов территориального общественного самоуправления в Зассовском сельском поселении Лабинского района на 2018-2020 годы», утвержденной постановлением администрации Зассовского сельского поселения Лабинского района от 10.10.2017 г. № 89 – 48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"Развитие материально-технической базы Зассовского сельского поселения Лабинского района на 2018-2020 годы", утвержденной постановлением администрации Зассовского сельского поселения от 10.10.2017 г. № 90 – 241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униципальной программы «Противодействие коррупции в Зассовском сельском поселении Лабинского района на 2018-2020 годы», утвержденной постановлением администрации Зассовского сельского поселения Лабинского района от 10.10.2017 г. № 93 – 4,0 тыс.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 в сумме 10,0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муниципальной программы «Ведение похозяйственных книг в Зассовском сельском поселении Лабинского района на 2018- 2020 годы» утвержденной постановлением администрации Зассовского сельского поселения Лабинского района от 10.10.2017 г. № 92 в сумме 23,0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еализация мероприятий муниципальной программы «Информатизация органов местного самоуправления Зассовского сельского поселения Лабинского района на 2019-2021 годы» утвержденной постановлением администрации Зассовского сельского поселения Лабинского района от 10.10.2018 г. № 83 в сумме 119,6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8.Резервные фонд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Зассовского сельского поселения Лабинского района «О бюджетном устройстве и бюджетном процессе в Зассовском сельском поселении» и местном бюджете на 2019 год предусматривается создание резервного фонда главы в сумме 10,0 тыс. рублей для обеспечения финансирования непредвиденных расходов, возникающих в течение финансового года. Размер резервного фонда не превышает 3 процента общего объема расходов бюджета Зассовского сельского посе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а массовой информ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по разделу 1204 – другие вопросы в области средств массовой информации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 утвержденной постановлением администрации Зассовского сельского поселения Лабинского района от 10.10.2017 г. № 91 – 80,0 тыс. руб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ссовского сельского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селения Лабинского района                                            С.В. Суховее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55:00Z</dcterms:created>
  <dc:creator>Work12</dc:creator>
  <dc:description/>
  <cp:keywords/>
  <dc:language>en-US</dc:language>
  <cp:lastModifiedBy>User</cp:lastModifiedBy>
  <cp:lastPrinted>2018-12-27T14:12:00Z</cp:lastPrinted>
  <dcterms:modified xsi:type="dcterms:W3CDTF">2018-12-27T11:12:00Z</dcterms:modified>
  <cp:revision>28</cp:revision>
  <dc:subject/>
  <dc:title>ПОЯСНИТЕЛЬНАЯ ЗАПИСКА</dc:title>
</cp:coreProperties>
</file>